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44"/>
          <w:lang w:val="en-US" w:eastAsia="en-US"/>
        </w:rPr>
      </w:pPr>
      <w:r>
        <w:rPr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09г.</w:t>
        <w:tab/>
        <w:tab/>
        <w:t xml:space="preserve">    </w:t>
        <w:tab/>
        <w:t xml:space="preserve">  № 10/96</w:t>
        <w:tab/>
        <w:tab/>
        <w:tab/>
        <w:t xml:space="preserve">             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Собрания представителей г.Владикавказ от 11.10.2006г.  №40/24 «Об условиях оплаты труда работников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х учреждений г.Владикавказа»</w:t>
      </w:r>
    </w:p>
    <w:p>
      <w:pPr>
        <w:pStyle w:val="Normal"/>
        <w:ind w:left="-540" w:right="-18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22" w:firstLine="1248"/>
        <w:rPr>
          <w:sz w:val="28"/>
          <w:szCs w:val="28"/>
        </w:rPr>
      </w:pPr>
      <w:r>
        <w:rPr>
          <w:sz w:val="28"/>
          <w:szCs w:val="28"/>
        </w:rPr>
        <w:t xml:space="preserve">Десятая сессия Собрания представителей г. Владикавказ </w:t>
      </w:r>
    </w:p>
    <w:p>
      <w:pPr>
        <w:pStyle w:val="Normal"/>
        <w:ind w:right="2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right="175" w:firstLine="708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11 октября 2006 года №40/24 «Об условиях оплаты труда работников бюджетных учреждений г. Владикавказа» следующие изменения:</w:t>
      </w:r>
    </w:p>
    <w:p>
      <w:pPr>
        <w:pStyle w:val="TextBodyIndent"/>
        <w:ind w:right="175" w:firstLine="567"/>
        <w:rPr/>
      </w:pPr>
      <w:r>
        <w:rPr/>
        <w:t xml:space="preserve"> </w:t>
      </w:r>
      <w:r>
        <w:rPr/>
        <w:t>1.1. В приложение 6 «Положение</w:t>
      </w:r>
      <w:r>
        <w:rPr>
          <w:b/>
        </w:rPr>
        <w:t xml:space="preserve"> </w:t>
      </w:r>
      <w:r>
        <w:rPr/>
        <w:t>об оплате труда работников  муниципальных</w:t>
      </w:r>
      <w:r>
        <w:rPr>
          <w:b/>
        </w:rPr>
        <w:t xml:space="preserve"> </w:t>
      </w:r>
      <w:r>
        <w:rPr/>
        <w:t>учреждений города Владикавказа» в первом абзаце после слов «культуры и спорта», дополнить словами «Владикавказского муниципального  учреждения транспортного и хозяйственного обеспечения  АМС)».</w:t>
      </w:r>
    </w:p>
    <w:p>
      <w:pPr>
        <w:pStyle w:val="Normal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дополнить абзацем следующего содержания: </w:t>
      </w:r>
    </w:p>
    <w:p>
      <w:pPr>
        <w:pStyle w:val="TextBodyIndent"/>
        <w:ind w:right="175" w:firstLine="567"/>
        <w:rPr/>
      </w:pPr>
      <w:r>
        <w:rPr/>
        <w:t xml:space="preserve">  </w:t>
      </w:r>
      <w:r>
        <w:rPr/>
        <w:t>«приложению №7 «Положение об оплате труда работников  Владикавказского муниципального  учреждения транспортного и хозяйственного обеспечения  АМС» (приложение 1).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газете «Владикавказ»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92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2" w:hanging="0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   Б. Икоева</w:t>
      </w:r>
    </w:p>
    <w:p>
      <w:pPr>
        <w:pStyle w:val="Normal"/>
        <w:ind w:left="4500" w:hanging="0"/>
        <w:jc w:val="center"/>
        <w:rPr/>
      </w:pPr>
      <w:r>
        <w:rPr/>
        <w:t>Приложение 1</w:t>
      </w:r>
    </w:p>
    <w:p>
      <w:pPr>
        <w:pStyle w:val="Normal"/>
        <w:ind w:left="4500" w:hanging="0"/>
        <w:jc w:val="center"/>
        <w:rPr/>
      </w:pPr>
      <w:r>
        <w:rPr/>
        <w:t>к решению Собрания представителей г.Владикавказ от 15 декабря  2009г.  №10/96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TextBodyIndent"/>
        <w:ind w:right="175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плате труда работников Владикавказского муниципального учреждения транспортного и хозяйственного обеспечения  АМС</w:t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руда руководителей, специалистов, служащих и рабочих   Владикавказского муниципального учреждения транспортного и хозяйственного обеспечения  АМС производится на основе Единой тарифной сетки по  оплате труда работников организаций бюджетной сферы, а также выплат компенсационного и стимулирующего характера   в пределах выделенных бюджетных ассигнований. </w:t>
      </w:r>
    </w:p>
    <w:p>
      <w:pPr>
        <w:pStyle w:val="Normal"/>
        <w:ind w:right="175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остановлением Правительства Российской Федерации от 14 октября 1992 года № 785  «О дифференциации в уровнях оплаты труда  работников бюджетной сферы на основе Единой тарифной сетки» разряды оплаты труда руководителей, специалистов и служащих устанавливаются по общеотраслевым должностям служащих с сохранением 18 разрядов, а  тарифные разряды рабочих –  на основе требований  тарифно-квалификационных характеристик по общеотраслевым профессиям рабочих, утвержденных постановлением Минтруда РФ от 10 ноября 1992 года № 31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дбавок, компенсационных доплат и стимулирующих выплат в процентах к тарифным ставкам (окладам) работников  ВМУ транспортного и хозяйственного обеспечения АМС</w:t>
      </w:r>
    </w:p>
    <w:p>
      <w:pPr>
        <w:pStyle w:val="Normal"/>
        <w:ind w:left="-3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15"/>
        <w:gridCol w:w="1217"/>
        <w:gridCol w:w="1055"/>
        <w:gridCol w:w="1005"/>
        <w:gridCol w:w="1043"/>
        <w:gridCol w:w="1440"/>
        <w:gridCol w:w="1620"/>
      </w:tblGrid>
      <w:tr>
        <w:trPr>
          <w:trHeight w:val="3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нтенсив-ность в работ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лассно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енор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рабочий ден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редные условия тру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боту в н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</w:tr>
      <w:tr>
        <w:trPr>
          <w:trHeight w:val="3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50 до </w:t>
            </w: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мере  2  тарифн.ставок  в год</w:t>
            </w:r>
          </w:p>
        </w:tc>
      </w:tr>
      <w:tr>
        <w:trPr>
          <w:trHeight w:val="3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и служащ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до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мере 2  тарифн.ставок  в год</w:t>
            </w:r>
          </w:p>
        </w:tc>
      </w:tr>
      <w:tr>
        <w:trPr>
          <w:trHeight w:val="3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50 до 10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мере 1  тарифн.ставок  в год</w:t>
            </w:r>
          </w:p>
        </w:tc>
      </w:tr>
      <w:tr>
        <w:trPr>
          <w:trHeight w:val="3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ласс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ласс-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о 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мере 1 тарифн.ставок  в год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ям, специалистам и служащим Владикавказского муниципального учреждения транспортного и хозяйственного обеспечения  АМС устанавливаются надбавки за интенсивность, напряженность  в работе, за высокие достижения в труде, применение в работе передовых методов труда, укрепление материально-технической базы, выполнение особо срочных работ, качество работ и другие с учетом специфики учрежд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дбавки могут устанавливаться в размере от 50 до 100 процентов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ям – от 50 до 100 процентов тарифной ставки (оклад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истам и служащим – до 50 процентов тарифной ставки (оклад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чим – от 50 до 100 процентов тарифной ставки (оклада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исключением водителей служебных  легковых автомоби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ителям  служебных легковых автомобилей устанавливаются надбав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сложность, напряженность, интенсивность в работе -  в размере 100 процентов  тарифной ставки (оклад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классность – 1 класс-25%, 2класс-10% тарифной ставки (оклад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ненормированный рабочий день- от 25 до 100 %  тарифной ста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чим за работу в ночное время  устанавливается доплата не менее 35 процентов часовой тарифной ставки (оклада) за каждый час работы в ночное время ( в период с 10 часов вечера до 6 часов утра 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борщикам служебных помещений, уборщикам территорий устанавливается доплата за  вредные условия труда (работу с хлоркой)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процентов ставки (окла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Премирование  работников  Владикавказского муниципального учреждения транспортного и хозяйственного обеспечения  АМ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мии работникам Владикавказского муниципального учреждения транспортного и хозяйственного обеспечения  АМС выплачиваются по результатам работы всего коллектива в соответствии с Положением о премировании, утвержденным руководителем учреждения  по согласованию с  профсоюзным орган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мирование всех категорий персонала муниципального учреждения производится за фактическое отработанное время по итогам работы за месяц приказом руководи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ежемесячной премии для руководителей  устанавливается  от 100%  до 200% ,  специалистов и служащих - от 50%  до 100% ,  рабочих и водителей служебных легковых автомобилей – до 150% тарифной ставки (оклада). 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Материальное стимулирование работников Владикавказского муниципального учреждения транспортного и хозяйственного обеспечения  АМ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Работникам Владикавказского муниципального учреждения транспортного и хозяйственного обеспечения  АМС выплачивается материальная помощь: руководителям и специалистам -  в размере двух  тарифных ставок (окладов) в год, рабочим – в размере одной тарифной ставки (оклада) в год. Материальная помощь выплачивается, как правило, единовременно, при уходе работника в отпуск, но может быть выплачена в иные сроки.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Размеры стимулирующих доплат и надбавок, а также премии работникам муниципальных учреждений устанавливаются администрацией местного самоуправления города Владикавказа  в пределах средств, направленных на оплату тру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59"/>
      <w:ind w:right="-130"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42:00Z</dcterms:created>
  <dc:creator>User</dc:creator>
  <dc:description/>
  <cp:keywords/>
  <dc:language>en-US</dc:language>
  <cp:lastModifiedBy>net</cp:lastModifiedBy>
  <cp:lastPrinted>2009-12-17T14:24:00Z</cp:lastPrinted>
  <dcterms:modified xsi:type="dcterms:W3CDTF">2009-12-21T14:31:00Z</dcterms:modified>
  <cp:revision>67</cp:revision>
  <dc:subject/>
  <dc:title/>
</cp:coreProperties>
</file>